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16"/>
        </w:rPr>
        <w:t>Eng9 – Short Stories03</w:t>
      </w:r>
    </w:p>
    <w:p>
      <w:pPr>
        <w:pStyle w:val="Normal"/>
        <w:numPr>
          <w:ilvl w:val="0"/>
          <w:numId w:val="3"/>
        </w:numPr>
        <w:rPr>
          <w:rFonts w:ascii="Comic Sans MS" w:hAnsi="Comic Sans MS" w:cs="Comic Sans MS"/>
          <w:sz w:val="16"/>
        </w:rPr>
      </w:pPr>
      <w:r>
        <w:rPr>
          <w:rFonts w:cs="Comic Sans MS" w:ascii="Comic Sans MS" w:hAnsi="Comic Sans MS"/>
          <w:sz w:val="16"/>
        </w:rPr>
        <w:t>Plot – The Test</w:t>
      </w:r>
    </w:p>
    <w:p>
      <w:pPr>
        <w:pStyle w:val="Normal"/>
        <w:rPr>
          <w:rFonts w:ascii="Comic Sans MS" w:hAnsi="Comic Sans MS" w:cs="Comic Sans MS"/>
          <w:sz w:val="16"/>
        </w:rPr>
      </w:pPr>
      <w:r>
        <w:rPr>
          <w:rFonts w:cs="Comic Sans MS" w:ascii="Comic Sans MS" w:hAnsi="Comic Sans MS"/>
          <w:sz w:val="16"/>
        </w:rPr>
      </w:r>
    </w:p>
    <w:p>
      <w:pPr>
        <w:pStyle w:val="Heading1"/>
        <w:rPr/>
      </w:pPr>
      <w:r>
        <w:rPr/>
        <w:t>Plot – “The Tes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Essentially, the plot of the story is the series of events that make up the story.  Often when you describe your favourite movie to a friend, you are often describing the plot, or what happened in the film.</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re are, however, very specific terms that can be used to describe certain commonalties of plot in a story.  For example the climax of a story (or a movie) is generally the most exciting part.  It is the section of the story that everything has been leading up to.  The following terms outline the specific terms used to describe plot.</w:t>
      </w:r>
    </w:p>
    <w:p>
      <w:pPr>
        <w:pStyle w:val="Normal"/>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b/>
          <w:i/>
        </w:rPr>
        <w:t>Exposition</w:t>
      </w:r>
      <w:r>
        <w:rPr>
          <w:rFonts w:cs="Comic Sans MS" w:ascii="Comic Sans MS" w:hAnsi="Comic Sans MS"/>
        </w:rPr>
        <w:t xml:space="preserve"> is the background info—it introduces characters, setting, sets the atmosphere, etc.</w:t>
      </w:r>
    </w:p>
    <w:p>
      <w:pPr>
        <w:pStyle w:val="Normal"/>
        <w:ind w:left="720" w:firstLine="720"/>
        <w:rPr>
          <w:rFonts w:ascii="Comic Sans MS" w:hAnsi="Comic Sans MS" w:cs="Comic Sans MS"/>
        </w:rPr>
      </w:pPr>
      <w:r>
        <w:rPr>
          <w:rFonts w:cs="Comic Sans MS" w:ascii="Comic Sans MS" w:hAnsi="Comic Sans MS"/>
          <w:b/>
          <w:i/>
        </w:rPr>
        <w:t xml:space="preserve">Inciting Event </w:t>
      </w:r>
      <w:r>
        <w:rPr>
          <w:rFonts w:cs="Comic Sans MS" w:ascii="Comic Sans MS" w:hAnsi="Comic Sans MS"/>
        </w:rPr>
        <w:t>occurs early in the story. It is the first event of the conflict.</w:t>
      </w:r>
    </w:p>
    <w:p>
      <w:pPr>
        <w:pStyle w:val="Normal"/>
        <w:ind w:left="1440" w:hanging="0"/>
        <w:rPr>
          <w:rFonts w:ascii="Comic Sans MS" w:hAnsi="Comic Sans MS" w:cs="Comic Sans MS"/>
        </w:rPr>
      </w:pPr>
      <w:r>
        <w:rPr>
          <w:rFonts w:cs="Comic Sans MS" w:ascii="Comic Sans MS" w:hAnsi="Comic Sans MS"/>
          <w:b/>
          <w:i/>
        </w:rPr>
        <w:t>Rising Action</w:t>
      </w:r>
      <w:r>
        <w:rPr>
          <w:rFonts w:cs="Comic Sans MS" w:ascii="Comic Sans MS" w:hAnsi="Comic Sans MS"/>
        </w:rPr>
        <w:t xml:space="preserve"> describes the events that lead up to the climax. It is called “rising” action, because the tension gets stronger and stronger (goes UP on a graph…)</w:t>
      </w:r>
    </w:p>
    <w:p>
      <w:pPr>
        <w:pStyle w:val="Normal"/>
        <w:ind w:left="720" w:firstLine="720"/>
        <w:rPr/>
      </w:pPr>
      <w:r>
        <w:rPr>
          <w:rFonts w:cs="Comic Sans MS" w:ascii="Comic Sans MS" w:hAnsi="Comic Sans MS"/>
          <w:b/>
          <w:i/>
        </w:rPr>
        <w:t>Climax</w:t>
      </w:r>
      <w:r>
        <w:rPr>
          <w:rFonts w:cs="Comic Sans MS" w:ascii="Comic Sans MS" w:hAnsi="Comic Sans MS"/>
        </w:rPr>
        <w:t xml:space="preserve"> is the highest point in the story in terms of action or suspense.  It </w:t>
      </w:r>
    </w:p>
    <w:p>
      <w:pPr>
        <w:pStyle w:val="Normal"/>
        <w:ind w:left="720" w:firstLine="720"/>
        <w:rPr/>
      </w:pPr>
      <w:r>
        <w:rPr>
          <w:rFonts w:cs="Comic Sans MS" w:ascii="Comic Sans MS" w:hAnsi="Comic Sans MS"/>
        </w:rPr>
        <w:t>may resolve the main conflict that is the focus of the overall plot.</w:t>
      </w:r>
    </w:p>
    <w:p>
      <w:pPr>
        <w:pStyle w:val="Normal"/>
        <w:ind w:left="1440" w:hanging="0"/>
        <w:rPr>
          <w:rFonts w:ascii="Comic Sans MS" w:hAnsi="Comic Sans MS" w:cs="Comic Sans MS"/>
        </w:rPr>
      </w:pPr>
      <w:r>
        <w:rPr>
          <w:rFonts w:cs="Comic Sans MS" w:ascii="Comic Sans MS" w:hAnsi="Comic Sans MS"/>
          <w:b/>
          <w:i/>
        </w:rPr>
        <w:t xml:space="preserve">Falling Action </w:t>
      </w:r>
      <w:r>
        <w:rPr>
          <w:rFonts w:cs="Comic Sans MS" w:ascii="Comic Sans MS" w:hAnsi="Comic Sans MS"/>
        </w:rPr>
        <w:t>includes the events of the story that happen AFTER the climax, as the tension gets less and less. This can happen suddenly or slowly.</w:t>
      </w:r>
    </w:p>
    <w:p>
      <w:pPr>
        <w:pStyle w:val="Normal"/>
        <w:ind w:left="720" w:firstLine="720"/>
        <w:rPr>
          <w:rFonts w:ascii="Comic Sans MS" w:hAnsi="Comic Sans MS" w:cs="Comic Sans MS"/>
        </w:rPr>
      </w:pPr>
      <w:r>
        <w:rPr>
          <w:rFonts w:cs="Comic Sans MS" w:ascii="Comic Sans MS" w:hAnsi="Comic Sans MS"/>
          <w:b/>
          <w:i/>
        </w:rPr>
        <w:t>Resolution</w:t>
      </w:r>
      <w:r>
        <w:rPr>
          <w:rFonts w:cs="Comic Sans MS" w:ascii="Comic Sans MS" w:hAnsi="Comic Sans MS"/>
        </w:rPr>
        <w:t xml:space="preserve">  is the “solving” of the conflict “problem”. </w:t>
      </w:r>
    </w:p>
    <w:p>
      <w:pPr>
        <w:pStyle w:val="Normal"/>
        <w:ind w:left="1440" w:hanging="0"/>
        <w:rPr>
          <w:rFonts w:ascii="Comic Sans MS" w:hAnsi="Comic Sans MS" w:cs="Comic Sans MS"/>
        </w:rPr>
      </w:pPr>
      <w:r>
        <w:rPr>
          <w:rFonts w:cs="Comic Sans MS" w:ascii="Comic Sans MS" w:hAnsi="Comic Sans MS"/>
          <w:b/>
          <w:i/>
        </w:rPr>
        <w:t xml:space="preserve">Dénouement </w:t>
      </w:r>
      <w:r>
        <w:rPr>
          <w:rFonts w:cs="Comic Sans MS" w:ascii="Comic Sans MS" w:hAnsi="Comic Sans MS"/>
        </w:rPr>
        <w:t xml:space="preserve"> happens AFTER the conflict is resolved. It “untangles” or “unknots” any leftover threads. Some stories have no dénouement.</w:t>
      </w:r>
    </w:p>
    <w:p>
      <w:pPr>
        <w:pStyle w:val="Normal"/>
        <w:rPr>
          <w:rFonts w:ascii="Comic Sans MS" w:hAnsi="Comic Sans MS" w:cs="Comic Sans MS"/>
        </w:rPr>
      </w:pPr>
      <w:r>
        <w:rPr>
          <w:rFonts w:cs="Comic Sans MS" w:ascii="Comic Sans MS" w:hAnsi="Comic Sans MS"/>
        </w:rPr>
      </w:r>
    </w:p>
    <w:p>
      <w:pPr>
        <w:pStyle w:val="Normal"/>
        <w:ind w:left="720" w:hanging="0"/>
        <w:jc w:val="center"/>
        <w:rPr/>
      </w:pPr>
      <w:r>
        <w:rPr>
          <w:rFonts w:cs="Comic Sans MS" w:ascii="Comic Sans MS" w:hAnsi="Comic Sans MS"/>
          <w:b/>
          <w:u w:val="single"/>
        </w:rPr>
        <w:t>Note:</w:t>
      </w:r>
      <w:r>
        <w:rPr>
          <w:rFonts w:cs="Comic Sans MS" w:ascii="Comic Sans MS" w:hAnsi="Comic Sans MS"/>
          <w:b/>
        </w:rPr>
        <w:t xml:space="preserve"> Foreshadowing</w:t>
      </w:r>
      <w:r>
        <w:rPr>
          <w:rFonts w:cs="Comic Sans MS" w:ascii="Comic Sans MS" w:hAnsi="Comic Sans MS"/>
        </w:rPr>
        <w:t xml:space="preserve"> is a term used to describe hints regarding the climax or hints regarding events that are to come.  It is often used during the </w:t>
      </w:r>
      <w:r>
        <w:rPr>
          <w:rFonts w:cs="Comic Sans MS" w:ascii="Comic Sans MS" w:hAnsi="Comic Sans MS"/>
          <w:b/>
        </w:rPr>
        <w:t xml:space="preserve">Rising Action </w:t>
      </w:r>
      <w:r>
        <w:rPr>
          <w:rFonts w:cs="Comic Sans MS" w:ascii="Comic Sans MS" w:hAnsi="Comic Sans MS"/>
        </w:rPr>
        <w:t>and is often the sign of a quality story</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b/>
          <w:u w:val="single"/>
        </w:rPr>
        <w:t>Here is a diagram of the elements of Plot in a story.</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1270</wp:posOffset>
                </wp:positionV>
                <wp:extent cx="5298440" cy="2812415"/>
                <wp:effectExtent l="0" t="0" r="0" b="0"/>
                <wp:wrapNone/>
                <wp:docPr id="1" name="Frame1"/>
                <a:graphic xmlns:a="http://schemas.openxmlformats.org/drawingml/2006/main">
                  <a:graphicData uri="http://schemas.microsoft.com/office/word/2010/wordprocessingShape">
                    <wps:wsp>
                      <wps:cNvSpPr txBox="1"/>
                      <wps:spPr>
                        <a:xfrm>
                          <a:off x="0" y="0"/>
                          <a:ext cx="5298440" cy="2812415"/>
                        </a:xfrm>
                        <a:prstGeom prst="rect"/>
                        <a:solidFill>
                          <a:srgbClr val="FFFFFF"/>
                        </a:solidFill>
                      </wps:spPr>
                      <wps:txbx>
                        <w:txbxContent>
                          <w:p>
                            <w:pPr>
                              <w:pStyle w:val="Normal"/>
                              <w:rPr/>
                            </w:pPr>
                            <w:r>
                              <w:rPr/>
                              <w:drawing>
                                <wp:inline distT="0" distB="0" distL="0" distR="0">
                                  <wp:extent cx="5106035" cy="271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106035" cy="2711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2pt;height:221.45pt;mso-wrap-distance-left:9.05pt;mso-wrap-distance-right:9.05pt;mso-wrap-distance-top:0pt;mso-wrap-distance-bottom:0pt;margin-top:0.1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5106035" cy="271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5106035" cy="271145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16"/>
        </w:rPr>
        <w:t>Eng9 – Short Stories03</w:t>
      </w:r>
    </w:p>
    <w:p>
      <w:pPr>
        <w:pStyle w:val="Normal"/>
        <w:numPr>
          <w:ilvl w:val="0"/>
          <w:numId w:val="3"/>
        </w:numPr>
        <w:rPr>
          <w:rFonts w:ascii="Comic Sans MS" w:hAnsi="Comic Sans MS" w:cs="Comic Sans MS"/>
          <w:sz w:val="16"/>
        </w:rPr>
      </w:pPr>
      <w:r>
        <w:rPr>
          <w:rFonts w:cs="Comic Sans MS" w:ascii="Comic Sans MS" w:hAnsi="Comic Sans MS"/>
          <w:sz w:val="16"/>
        </w:rPr>
        <w:t>Plot – The Test</w:t>
      </w:r>
    </w:p>
    <w:p>
      <w:pPr>
        <w:pStyle w:val="Normal"/>
        <w:rPr>
          <w:rFonts w:ascii="Comic Sans MS" w:hAnsi="Comic Sans MS" w:cs="Comic Sans MS"/>
          <w:sz w:val="16"/>
        </w:rPr>
      </w:pPr>
      <w:r>
        <w:rPr>
          <w:rFonts w:cs="Comic Sans MS" w:ascii="Comic Sans MS" w:hAnsi="Comic Sans MS"/>
          <w:sz w:val="16"/>
        </w:rPr>
      </w:r>
    </w:p>
    <w:p>
      <w:pPr>
        <w:pStyle w:val="Heading1"/>
        <w:rPr/>
      </w:pPr>
      <w:r>
        <w:rPr/>
        <w:t>Plot – The Tes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Directions:</w:t>
      </w:r>
      <w:r>
        <w:rPr>
          <w:rFonts w:cs="Comic Sans MS" w:ascii="Comic Sans MS" w:hAnsi="Comic Sans MS"/>
        </w:rPr>
        <w:t xml:space="preserve"> Read the short story “The Test” by Theodore L. Thomas, and answer the following question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numPr>
          <w:ilvl w:val="0"/>
          <w:numId w:val="2"/>
        </w:numPr>
        <w:rPr/>
      </w:pPr>
      <w:r>
        <w:rPr>
          <w:rFonts w:cs="Comic Sans MS" w:ascii="Comic Sans MS" w:hAnsi="Comic Sans MS"/>
        </w:rPr>
        <w:t xml:space="preserve">Create a new title that would be appropriate for this story </w:t>
      </w:r>
      <w:r>
        <w:rPr>
          <w:rFonts w:cs="Comic Sans MS" w:ascii="Comic Sans MS" w:hAnsi="Comic Sans MS"/>
          <w:i/>
        </w:rPr>
        <w:t xml:space="preserve">(i.e. The Wave of the Future). </w:t>
      </w:r>
      <w:r>
        <w:rPr>
          <w:rFonts w:cs="Comic Sans MS" w:ascii="Comic Sans MS" w:hAnsi="Comic Sans MS"/>
        </w:rPr>
        <w:t>(1 mk)</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rite a summary of the plot (describe the story, but don’t give away the surprise ending). (3 mks for quality of description without giving away the ending)</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Either draw or cut and paste pictures below your summary that relate to the story. (3 mks based on quality and evidence of effort)</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Pretend you are a “short story critic” (like a flim critic, but for stories!) Provide a rating for the story (a score out of 5 or 10 stars-be sure to tell what your scale is!) and provide a brief statement to support your rating.  (3 mks for your rating and supporting statement)</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Create 3 fictional critical quotations that you could find in a large newspaper advertisement for the story.  (ie: “Test Deserves an A+” – Vancouver Sun) (3 mks for 3 relevant “quo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pPr>
      <w:r>
        <w:rPr/>
        <w:t>Total: ____/ 13</w:t>
      </w:r>
    </w:p>
    <w:p>
      <w:pPr>
        <w:pStyle w:val="Normal"/>
        <w:rPr/>
      </w:pPr>
      <w:r>
        <w:rPr/>
      </w:r>
    </w:p>
    <w:p>
      <w:pPr>
        <w:pStyle w:val="Normal"/>
        <w:rPr/>
      </w:pPr>
      <w:r>
        <w:rPr/>
        <w:tab/>
        <w:tab/>
        <w:tab/>
        <w:tab/>
        <w:tab/>
        <w:tab/>
        <w:tab/>
      </w:r>
      <w:r>
        <w:rPr>
          <w:sz w:val="144"/>
        </w:rPr>
        <w:tab/>
        <w:tab/>
        <w:tab/>
      </w:r>
      <w:r>
        <w:br w:type="page"/>
      </w:r>
    </w:p>
    <w:p>
      <w:pPr>
        <w:pStyle w:val="Normal"/>
        <w:jc w:val="center"/>
        <w:rPr>
          <w:rFonts w:ascii="Comic Sans MS" w:hAnsi="Comic Sans MS" w:cs="Comic Sans MS"/>
          <w:sz w:val="24"/>
        </w:rPr>
      </w:pPr>
      <w:r>
        <w:rPr>
          <w:sz w:val="28"/>
          <w:szCs w:val="28"/>
        </w:rPr>
        <w:t>“</w:t>
      </w:r>
      <w:r>
        <w:rPr>
          <w:sz w:val="28"/>
          <w:szCs w:val="28"/>
        </w:rPr>
        <w:t>The Test”</w:t>
      </w:r>
    </w:p>
    <w:p>
      <w:pPr>
        <w:pStyle w:val="Normal"/>
        <w:jc w:val="center"/>
        <w:rPr>
          <w:rFonts w:ascii="Comic Sans MS" w:hAnsi="Comic Sans MS" w:cs="Comic Sans MS"/>
        </w:rPr>
      </w:pPr>
      <w:r>
        <w:rPr>
          <w:rFonts w:cs="Comic Sans MS" w:ascii="Comic Sans MS" w:hAnsi="Comic Sans MS"/>
        </w:rPr>
        <w:t>By Theodore L. Thoma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Robert Proctor was a good driver for so young a man.  The Turnpike curved gently ahead of him, lightly traveled on this cool morning in May.  He felt relaxed and alert.  Two hours of driving had not yet produced the twinges of fatigue that appeared first in the muscles in the base of the neck.  The sun was bright, but not glaring, and the air smelled fresh and clean.  He breathed it deeply, and blew it out noisily.  It was a good day for driv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 glanced quickly at the slim, grey-haired woman sitting n the front seat with him.  Her mouth was curved in a quiet smile.  She watched the trees and the fields slip by on her side of the pike.  Robert Proctor immediately looked back at the road.  He said, “Enjoying it, Mo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es, Robert.”  Her voice was a cool as the morning.  “It is very pleasant to sit here.  I was thinking of the driving I did for you when you were little.  I wonder if you enjoyed it as much as I enjoy th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 smiled, embarrassed.  “Sure I di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e reached over and patted him gently on the arm, and then turned back to the scener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He listened to the smooth purr of the engine.  Up ahead he saw a great truck, spouting a geyser of smoke as it sped along the Turnpike.  Behind it, not passing it, was a long blue convertible, content to drive in the wake of the truck.  Robert Proctor noted the arrangement and filed it in the back of his mind.  He was slowly overtaking them, but he would not reach them for another minute or tw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He listened to the purr of the engine, and he was pleased with the sound.  He had tuned that engine himself over the objections of the mechanic.  The engine idled rough now, but it ran smoothly at high speed.  You needed a special feel to do good work on engines, and Robert Proctor knew he had it.  No one in the world had a feel like his for the tune of an engin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It was a good morning for driving, and his mind was filled with good thoughts.  He pulled nearly abreast of the blue convertible and began to pass it.  His speed was a few miles per hour about the Turnpike limit, but his car was under perfect control.  The blue convertible suddenly swung out from behind the truck.  It swung out from behind the truck.  It swung out without warning and struck his car near the right front fender, knocking his car to the shoulder on the left side of the Turnpike lan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Robert Proctor was a good driver, too wise to slam on the brakes.  He fought the steering wheel to hold the car on a straight path.  The left wheels sank into the soft left shoulder, and the car tugged to pull to the left and cross the island and enter the lanes carrying the cars heading in the opposite directions.  He held it, then the wheel struck a rock buried in the soft dirt, and the left front tire blew out.  The car skewed, and it was then that his mother began to scream.</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car turned sideways and skidded part of the way out into the other lanes. Robert Proctor fought against the steering wheel to straighten the car, but the drag of the blown tire was too much.  The scream rang steadily in his ears, and even as he strained at the wheel one part of his mind wondered coolly how a scream could so long be sustained without a breath.  An oncoming car struck his radiator from the side and hit him viciously, full into the left-hand lan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 was flung into his mother’s lap, and she was thrown against the right door.  It held.  With his left hand he reached for the steering wheel and pulled himself erect against the force of the spin.  He turned the wheel to the left, and tried to stop the spin and careen out of the lanes of oncoming traffic.  His mother was unable to right herself; she lay against the door, her cry rising and falling with the eccentric spin of the c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car lost some of its momentum.  During one of the spins he twisted the wheel straight, and the car wobblingly stopped spinning and headed down the lane.  Before Robert Proctor could turn it off the pike to safety a car loomed ahead of him, bearing down on him.  There was a man at the wheel of that other car, sitting rigid, unable to move, eyes wide and staring and filled with fright.  Alongside the man was a girl, her head against the back of the seat, soft curls framing a lovely face, her eyes closed in easy sleep.  It was not the fear in the man that reached into Robert Proctor; it was the trusting helplessness in the face of the sleeping girl.  The two cars sped closer to each other, and Robert Proctor could not change the direction of his car.  The driver of the other car remained frozen at the wheel.  At the last moment Robert Proctor sat motionless staring into the face of the onrushing, sleeping girl, his mother’s cry still sounding in his ears.  He heard no crash when the two cars collided head-on at a high rate of speed.  He felt something push into his stomach, and the world began to go grey. Just before he lost consciousness he heard the scream stop, and he knew then that he had been hearing a single, short-lived scream that had only seemed to drag on and on.  There came a painless wrench, and then darkn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obert Proctor seemed to be at the bottom of a deep black well.  There was a spot of faint light in the far distance, and he could hear the rumble of a distant voice.  He tried to pull himself toward the light and the sound, but the effort was too great.  He lay still and gathered himself and tried again.  The light grew brighter and the voice louder.  He tried harder, again, and he drew closer.  Then he opened his eyes full and looked at the man sitting in front of hi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 all right, Son?” asked the man.  He wore a blue uniform, and his round, beefy face was famili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obert Proctor tentatively move his head, and discovered he was seated in a reclining chair, unharmed, and able to move his arms and legs with no trouble.  He looked around the room, and he remember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man in the uniform saw the growing intelligence in his eyes and he said, “No harm done, Son.  You just took the last part of your driver’s tes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Robert Proctor focused his eyes on the man.  Though he saw the man clearly, he seemed to see the faint face of the sleeping girl in front of hi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uniformed man continued to speak.  “We put you through an accident under hypnosis – do it to everybody these days before they can get their driver’s licenses.  Makes better drivers of them, more careful drivers the rest of their lives.  Remember it now?  Coming in here and al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Robert Proctor nodded, thinking of the sleeping girl.  She never would have awakened; she would have passed sleep of death, nothing in between.  His mother would have been bad enough; after all, she was pretty old.  The sleeping girl was downright wast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uniformed man was still speaking.  “So you’re all set now.  You pay me the ten dollar fee, and sign the application, and we’ll have your license in the mail in a day or two.”  He did not look up.</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Robert Proctor placed a ten-dollar bill on the table in front of him, glanced over the application and signed it.  He looked up to find two white-uniformed men, standing one on each side of him, and he frowned in annoyance.  He started to speak, but the uniformed man spoke first.  “Sorry, Son, You failed.  You’re sick; you need treatm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two men lifted Robert Proctor to his feet, and he said, “Take your hands off me.  What is thi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uniformed man said, “Nobody should want to drive a car after going through what you just went through.  It should take months before you can even think of driving again, but you’re ready right now.  Killing people doesn’t bother you.  We don’t let your kind run around loose in society anymore.  But don’t you worry now, son.  They’ll take good care of you, and they’ll fix you up.”  He nodded to the two men, and they began to march Robert Proctor ou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t the door he spoke, and his voice was so urgent the two men paused.  Robert Proctor said, “You can’t really mean this.  I’m still dreaming, aren’t I?  This is still part of the test, isn’t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uniformed man said, “How do any of us know?”  And they dragged Robert Proctor out the door, knees stiff, feet dragging, his rubber heels sliding along the two grooves worn into the floor.</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u w:val="single"/>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2:40:00Z</dcterms:created>
  <dc:creator>Bill Trickey</dc:creator>
  <dc:description/>
  <dc:language>en-US</dc:language>
  <cp:lastModifiedBy>Teacher</cp:lastModifiedBy>
  <cp:lastPrinted>2011-06-28T14:57:00Z</cp:lastPrinted>
  <dcterms:modified xsi:type="dcterms:W3CDTF">2012-03-27T22:40:00Z</dcterms:modified>
  <cp:revision>2</cp:revision>
  <dc:subject>English 10</dc:subject>
  <dc:title>English 10</dc:title>
</cp:coreProperties>
</file>